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cene Breakdown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5877"/>
        <w:gridCol w:w="1260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 it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 Prologu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mmarizes the play and sets up the theme of the inevitability of fat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brawl between the Montague’s servants and the Capulet’s serva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is asks Juliet’s father if he can marry her.  Capulet decides to throw a party.  Romeo and his friends hear about the party and decide to 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liet’s mother tells her that Paris wants to marry he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nd his friends go to the Capulet’s par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nd Juliet meet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ct 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 Prologu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lls us that Romeo and Juliet still love each other, inspite of what their families will say about i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leaves his friends and goes to Juliet’s hou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The Balcony Scene”: Romeo and Juliet profess their lov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sks Friar Lawrence if he will marry R&amp;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half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tells Juliet’s nurse that he has arranged for them to be marri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nurse tells Juliet of Romeo’s plan for them to be marri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nd Juliet meet at Friar Lawrence’s cell and are marri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I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nd his friends meet Tybalt.  There is a duel and Mercutio is killed. Romeo then kills Tybal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(parts)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liet hears that Romeo has killed her cous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ar Lawrence tells Romeo that he is being banished by the Prince for killing Tybalt. He sends Romeo to comfort Juli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liet’s father decides that she is going to marry Paris in three d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is banished.  Juliet hears that she is supposed to marry Paris so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I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Friar gives Juliet a drug to make her appear to be dead, but which will really just put her to sleep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Capulets prepare for Juliet’s wedding to Par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liet drinks the dr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Yes (just Juliet’s speech)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nurse is sent to awaken Juli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nurse discovers that Juliet is “dead.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(just the discovery of Juliet)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V, Scene 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thasar tells Romeo that Juliet is dead.  Romeo decides to kill himself to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V, Scene 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ar John reports to Friar Lawrence that he was unable to tell Romeo that Juliet was not really de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V, Scene 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finds Paris at Juliet’s tomb and kills him.  Then Romeo kills himself.  When Juliet awakes to find Romeo dead, she too kills herself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(part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720" w:gutter="0" w:header="0" w:top="5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0:03:00Z</dcterms:created>
  <dc:creator>WCHS-RM-B104A</dc:creator>
  <dc:description/>
  <cp:keywords/>
  <dc:language>en-US</dc:language>
  <cp:lastModifiedBy>WCHS-RM-B104A</cp:lastModifiedBy>
  <cp:lastPrinted>2008-10-31T16:03:00Z</cp:lastPrinted>
  <dcterms:modified xsi:type="dcterms:W3CDTF">2008-10-31T20:03:00Z</dcterms:modified>
  <cp:revision>1</cp:revision>
  <dc:subject/>
  <dc:title>Scene Breakdown</dc:title>
</cp:coreProperties>
</file>